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Obec Obrubce</w:t>
      </w:r>
    </w:p>
    <w:p>
      <w:pPr>
        <w:pStyle w:val="Heading1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měr propachtování obecních pozemků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upitelstvo obce Obrubce v souladu s § 39 zákona č. 128/2000 Sb. ve znění pozdějších předpisů, zveřejňuje záměr propachtování pozemků v k. ú. Obrubce  (pozemky uvedeny v příloze).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a podmínek dále uvedených: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účel pronájmu - provozování zemědělské výroby s právem honitby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doba pronájmu - na dobu neurčitou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ýpovědní doba - max. 1 rok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/>
      </w:pPr>
      <w:r>
        <w:rPr>
          <w:rFonts w:cs="Arial" w:ascii="Arial" w:hAnsi="Arial"/>
          <w:szCs w:val="24"/>
        </w:rPr>
        <w:t>Nabídky můžete podávat e-mailem, datovou schránkou, poštou nebo osobně v úředních hodinách na OÚ Obrubce do 17.06.2024 Při výběru z více zájemců si vyhrazuje Zastupitelstvo obce právo rozhodnutí o nájemci (dle § 85 písm. a) zákona č. 128/2000 Sb., v platném znění). Dále si vyhrazuje právo odmítnout všechny doručené nabídky, neuzavřít pachtovní smlouvu s žádným žadatelem a záměr pachtu zrušit.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rubcích dne 02.06. 2024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Alice Vaňková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Cs w:val="24"/>
        </w:rPr>
        <w:t>starosta obce Obrubce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věšeno: 02.06.2024 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jmuto:    17.06.2024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  <w:tab w:val="left" w:pos="15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2:00Z</dcterms:created>
  <dc:creator>OU</dc:creator>
  <dc:description/>
  <dc:language>en-US</dc:language>
  <cp:lastModifiedBy>Vaňková Alice</cp:lastModifiedBy>
  <dcterms:modified xsi:type="dcterms:W3CDTF">2024-06-24T08:12:00Z</dcterms:modified>
  <cp:revision>2</cp:revision>
  <dc:subject/>
  <dc:title>Obec Obrubce</dc:title>
</cp:coreProperties>
</file>